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NoSpacing"/>
        <w:ind w:firstLine="567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Муниципального бюджетного общеобразовательного учреждения </w:t>
      </w:r>
    </w:p>
    <w:p>
      <w:pPr>
        <w:pStyle w:val="NoSpacing"/>
        <w:ind w:firstLine="567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«Дивовская средняя общеобразовательная школа»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color w:val="000000"/>
          <w:sz w:val="28"/>
          <w:szCs w:val="28"/>
          <w:lang w:eastAsia="ru-RU"/>
        </w:rPr>
        <w:t>Мглинского района Брянской области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29» января 2013 года          № 162  в период с «01» февраля 2013 г. по «20» февраля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лаковой Елены Васильевны, заместителя председателя комиссии Жогиной Валентины  Петровны, членов комиссии Горбатенко Натальи Ивановны, Шакало Ирины  Михайловны, Черномазовой Людмилы Владимировны </w:t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ального общего, основного общего, среднего (полного)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39:00Z</dcterms:created>
  <dc:creator>Customer</dc:creator>
  <dc:description/>
  <cp:keywords/>
  <dc:language>en-US</dc:language>
  <cp:lastModifiedBy>Customer</cp:lastModifiedBy>
  <dcterms:modified xsi:type="dcterms:W3CDTF">2013-03-19T12:45:00Z</dcterms:modified>
  <cp:revision>3</cp:revision>
  <dc:subject/>
  <dc:title>Заключение </dc:title>
</cp:coreProperties>
</file>